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ы и критерии оценивания заданий Муниципального этапа Всероссийской олимпиады школьников по праву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015-2016 учебный год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7 </w:t>
      </w:r>
      <w:r>
        <w:rPr/>
        <w:t>класс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8"/>
        <w:gridCol w:w="471"/>
        <w:gridCol w:w="523"/>
        <w:gridCol w:w="55"/>
        <w:gridCol w:w="1386"/>
        <w:gridCol w:w="214"/>
        <w:gridCol w:w="270"/>
        <w:gridCol w:w="147"/>
        <w:gridCol w:w="64"/>
        <w:gridCol w:w="1383"/>
      </w:tblGrid>
      <w:tr>
        <w:trPr/>
        <w:tc>
          <w:tcPr>
            <w:tcW w:w="6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ния</w:t>
            </w:r>
          </w:p>
        </w:tc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вильные ответы</w:t>
            </w:r>
          </w:p>
        </w:tc>
        <w:tc>
          <w:tcPr>
            <w:tcW w:w="1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итерии оценивания</w:t>
            </w:r>
          </w:p>
        </w:tc>
      </w:tr>
      <w:tr>
        <w:trPr/>
        <w:tc>
          <w:tcPr>
            <w:tcW w:w="95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 Выберите один правильный вариант отве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. Является ли Конституция РФ источником административного права?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да. Конституция РФ – многоотраслевой источник, в том числе и источник административного права;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да, причём все её нормы являются нормами административного права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нет. Конституция РФ – источник конституционного права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) нет. Конституция РФ – источник гражданского прав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 бал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за любой другой ответ – 0 баллов)</w:t>
            </w:r>
          </w:p>
        </w:tc>
      </w:tr>
      <w:tr>
        <w:trPr/>
        <w:tc>
          <w:tcPr>
            <w:tcW w:w="6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. С какого момента наступает административная деликтоспособность?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с 16 лет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с 18 лет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с 16 лет, а в отдельных случаях – с 14 лет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с 14 лет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2.3 КоАП</w:t>
            </w:r>
          </w:p>
        </w:tc>
        <w:tc>
          <w:tcPr>
            <w:tcW w:w="1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 бал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за любой другой ответ – 0 баллов)</w:t>
            </w:r>
          </w:p>
        </w:tc>
      </w:tr>
      <w:tr>
        <w:trPr/>
        <w:tc>
          <w:tcPr>
            <w:tcW w:w="6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. Кто утверждает структуру федеральных органов исполнительной власти?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Президент РФ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Совет Федерации Федерального Собрания РФ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Председатель Правительства РФ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) Государственная Дума Федерального Собрания РФ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 бал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за любой другой ответ – 0 баллов)</w:t>
            </w:r>
          </w:p>
        </w:tc>
      </w:tr>
      <w:tr>
        <w:trPr/>
        <w:tc>
          <w:tcPr>
            <w:tcW w:w="6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 Какие из перечисленных ниже органы власти согласно Конституции РФ не входят в систем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полнительной власти?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городская (районная) администрац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областное правительство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федеральное министерство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) департамен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. 12 Конституции 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 бал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за любой другой ответ – 0 баллов)</w:t>
            </w:r>
          </w:p>
        </w:tc>
      </w:tr>
      <w:tr>
        <w:trPr/>
        <w:tc>
          <w:tcPr>
            <w:tcW w:w="6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5. К какому понятию относится следующее определение: «Регламентированная нормами права возможность лица иметь субъективные права и нести юридические обязанности, быть субъектом права»?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дееспособность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деликтоспособность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правоспособность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) сделкоспособность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1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 бал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за любой другой ответ – 0 баллов)</w:t>
            </w:r>
          </w:p>
        </w:tc>
      </w:tr>
      <w:tr>
        <w:trPr/>
        <w:tc>
          <w:tcPr>
            <w:tcW w:w="6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сударственная Дума Федерального Собрания РФ избирается сроком на…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два года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четыре года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пять лет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шесть лет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96 Конституции РФ</w:t>
            </w:r>
          </w:p>
        </w:tc>
        <w:tc>
          <w:tcPr>
            <w:tcW w:w="1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 бал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за любой другой ответ – 0 баллов)</w:t>
            </w:r>
          </w:p>
        </w:tc>
      </w:tr>
      <w:tr>
        <w:trPr/>
        <w:tc>
          <w:tcPr>
            <w:tcW w:w="6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зидент РФ вправе издавать следующие акты: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указы и постановления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указы и распоряжения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постановления и распоряжения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декреты и рескрипты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90 Конституции РФ</w:t>
            </w:r>
          </w:p>
        </w:tc>
        <w:tc>
          <w:tcPr>
            <w:tcW w:w="1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 бал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за любой другой ответ – 0 баллов)</w:t>
            </w:r>
          </w:p>
        </w:tc>
      </w:tr>
      <w:tr>
        <w:trPr/>
        <w:tc>
          <w:tcPr>
            <w:tcW w:w="6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то такое «республика»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форма правления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форма государственного устройства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политическая динамик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 бал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за любой другой ответ – 0 баллов)</w:t>
            </w:r>
          </w:p>
        </w:tc>
      </w:tr>
      <w:tr>
        <w:trPr/>
        <w:tc>
          <w:tcPr>
            <w:tcW w:w="6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сшей юридической силой на территории России обладает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Конституция РФ;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Федеральные законы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Указы Президента РФ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.1 ст. 15 Конституции РФ</w:t>
            </w:r>
          </w:p>
        </w:tc>
        <w:tc>
          <w:tcPr>
            <w:tcW w:w="1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 бал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за любой другой ответ – 0 баллов)</w:t>
            </w:r>
          </w:p>
        </w:tc>
      </w:tr>
      <w:tr>
        <w:trPr/>
        <w:tc>
          <w:tcPr>
            <w:tcW w:w="6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 </w:t>
            </w:r>
            <w:r>
              <w:rPr>
                <w:rStyle w:val="C3"/>
                <w:rFonts w:cs="Times New Roman" w:ascii="Times New Roman" w:hAnsi="Times New Roman"/>
                <w:b/>
                <w:sz w:val="24"/>
                <w:szCs w:val="24"/>
              </w:rPr>
              <w:t>Что из перечисленного является формой государственного устройства?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3"/>
                <w:rFonts w:cs="Times New Roman" w:ascii="Times New Roman" w:hAnsi="Times New Roman"/>
                <w:sz w:val="24"/>
                <w:szCs w:val="24"/>
              </w:rPr>
              <w:t>А) федерация;</w:t>
            </w:r>
          </w:p>
          <w:p>
            <w:pPr>
              <w:pStyle w:val="Normal"/>
              <w:rPr/>
            </w:pPr>
            <w:r>
              <w:rPr>
                <w:rStyle w:val="C3"/>
                <w:rFonts w:cs="Times New Roman" w:ascii="Times New Roman" w:hAnsi="Times New Roman"/>
                <w:sz w:val="24"/>
                <w:szCs w:val="24"/>
              </w:rPr>
              <w:t xml:space="preserve">Б) монархия;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3"/>
                <w:rFonts w:cs="Times New Roman" w:ascii="Times New Roman" w:hAnsi="Times New Roman"/>
                <w:sz w:val="24"/>
                <w:szCs w:val="24"/>
              </w:rPr>
              <w:t>В) республик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 бал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за любой другой ответ – 0 баллов)</w:t>
            </w:r>
          </w:p>
        </w:tc>
      </w:tr>
      <w:tr>
        <w:trPr/>
        <w:tc>
          <w:tcPr>
            <w:tcW w:w="6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1. Конституция - это …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 совокупность средств, способов и методов осуществления государственной власти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) основной закон государства, обладающий высшей юридической силой, регулирующий основы общественного строя, основы правового положения личности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) письменный документ, принятый органом местного самоуправления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) нормативный акт, который регулирует обособленные общественные отношени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  <w:tc>
          <w:tcPr>
            <w:tcW w:w="1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 бал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за любой другой ответ – 0 баллов)</w:t>
            </w:r>
          </w:p>
        </w:tc>
      </w:tr>
      <w:tr>
        <w:trPr/>
        <w:tc>
          <w:tcPr>
            <w:tcW w:w="6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. С какого возраста возможно вступление в официальные трудовые отношения (поступление на работу)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с 14 лет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с 15 лет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с 16 лет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) с 18 ле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63 ТК РФ</w:t>
            </w:r>
          </w:p>
        </w:tc>
        <w:tc>
          <w:tcPr>
            <w:tcW w:w="1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 бал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за любой другой ответ – 0 баллов)</w:t>
            </w:r>
          </w:p>
        </w:tc>
      </w:tr>
      <w:tr>
        <w:trPr/>
        <w:tc>
          <w:tcPr>
            <w:tcW w:w="6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3. Как называется процедура объявления несовершеннолетнего полностью дееспособным?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натурализац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оптац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эмансипац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) филиаци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 бал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за любой другой ответ – 0 баллов)</w:t>
            </w:r>
          </w:p>
        </w:tc>
      </w:tr>
      <w:tr>
        <w:trPr/>
        <w:tc>
          <w:tcPr>
            <w:tcW w:w="6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4. На какие группы делятся правовые нормы по методу воздействия на поведение субъектов?  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 обязывающие, запрещающие, уполномочивающие, поощрительные;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) материальные и процессуальные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) общеобязательные и внутриаппаратные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) межведомственные, ведомственные, локальны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 бал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за любой другой ответ – 0 баллов)</w:t>
            </w:r>
          </w:p>
        </w:tc>
      </w:tr>
      <w:tr>
        <w:trPr/>
        <w:tc>
          <w:tcPr>
            <w:tcW w:w="6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. Малолетние в возрасте от шести до четырнадцати лет вправе самостоятельно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распоряжаться своим заработком, стипендией и иными доходами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совершать мелкие бытовые сделки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) вносить вклады в кредитные организации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) осуществлять права автора произведения науки, литературы или искусств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28 ГК РФ</w:t>
            </w:r>
          </w:p>
        </w:tc>
        <w:tc>
          <w:tcPr>
            <w:tcW w:w="1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 бал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за любой другой ответ – 0 баллов)</w:t>
            </w:r>
          </w:p>
        </w:tc>
      </w:tr>
      <w:tr>
        <w:trPr/>
        <w:tc>
          <w:tcPr>
            <w:tcW w:w="95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 Выберите несколько правильных вариантов ответа</w:t>
            </w:r>
          </w:p>
        </w:tc>
      </w:tr>
      <w:tr>
        <w:trPr/>
        <w:tc>
          <w:tcPr>
            <w:tcW w:w="6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6. Главные особенности правоспособности физического лица: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возникновение с момента рождения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неотчуждаемость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несение ответственности в соответствии с конституционными нормами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) способность своими действиями приобретать права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,Б</w:t>
            </w:r>
          </w:p>
        </w:tc>
        <w:tc>
          <w:tcPr>
            <w:tcW w:w="1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 бал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за любой другой ответ – 0 баллов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лавные особенности дееспособности физического лица: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А) способность лица своими действиями осуществлять права, предусмотренные нормами права;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Б) способность лица своими действиями исполнять обязанности, регулируемые нормами права;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) способность нести ответственность за совершенные правонарушения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Г) возникновение в полном объеме с 16 лет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,Б,В</w:t>
            </w:r>
          </w:p>
        </w:tc>
        <w:tc>
          <w:tcPr>
            <w:tcW w:w="1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 бал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за любой другой ответ – 0 баллов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. К основным международным договорам, закрепляющим права и свободы человека, относятся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Международный пакт об экономических, социальных и культурных правах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Международный пакт о гражданских и политических правах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Венская конвенция о праве международных договоро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Европейская конвенция о защите прав человека и основных свобод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,Б,Г</w:t>
            </w:r>
          </w:p>
        </w:tc>
        <w:tc>
          <w:tcPr>
            <w:tcW w:w="1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 бал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за любой другой ответ – 0 баллов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. Источниками права в РФ являются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Конституция РФ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судебный прецедент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федеральные законы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) Конституции субъектов РФ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,В,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 бал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за любой другой ответ – 0 баллов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0. Обстоятельства, смягчающие ответственность за административные правонарушения: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состояние крайней необходимости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состояние необходимой обороны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чистосердечное раскаяние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) совершение правонарушения в состоянии сильного душевного волнения (аффекта)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,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4.2 КоАП</w:t>
            </w:r>
          </w:p>
        </w:tc>
        <w:tc>
          <w:tcPr>
            <w:tcW w:w="1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 бал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за любой другой ответ – 0 баллов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1. Какие бывают виды юридической ответственности?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уголовная ответственность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) административная ответственность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) дисциплинарная ответственность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) моральная ответственность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, Б, В</w:t>
            </w:r>
          </w:p>
        </w:tc>
        <w:tc>
          <w:tcPr>
            <w:tcW w:w="1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 бал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за любой другой ответ – 0 баллов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2. Какие из названных прав относятся к абсолютным (неотчуждаемым) правам человека?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право на жизнь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право на неприкосновенность жилищ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) право на свободу предпринимательской деятельности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) право на получение квалифицированной юридической помощ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, Б</w:t>
            </w:r>
          </w:p>
        </w:tc>
        <w:tc>
          <w:tcPr>
            <w:tcW w:w="1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 бал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за любой другой ответ – 0 баллов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. По каким основаниям приобретается право собственности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в порядке наследования после смерти гражданина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) в результате сделки (купли-продажи)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) при конфискации имущества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) при гибели или уничтожении имуществ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,Б</w:t>
            </w:r>
          </w:p>
        </w:tc>
        <w:tc>
          <w:tcPr>
            <w:tcW w:w="1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 бал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за любой другой ответ – 0 баллов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4. Какие из названных видов государственного принуждения относятся к уголовному наказанию?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штраф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лишение свободы на определенный срок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) дисквалификация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предупрежде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, 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44 УК РФ</w:t>
            </w:r>
          </w:p>
        </w:tc>
        <w:tc>
          <w:tcPr>
            <w:tcW w:w="1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 бал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за любой другой ответ – 0 баллов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. Меры административно-правового принуждения, которые не могут быть применены к несовершеннолетним правонарушителя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административный арест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) применение физической силы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исправительные работы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) предупреждени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,Б</w:t>
            </w:r>
          </w:p>
        </w:tc>
        <w:tc>
          <w:tcPr>
            <w:tcW w:w="1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 бал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за любой другой ответ – 0 баллов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5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Верны ли следующие утвержд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. Россия по форме правления является республикой.</w:t>
            </w:r>
          </w:p>
        </w:tc>
        <w:tc>
          <w:tcPr>
            <w:tcW w:w="2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.1 Конституции РФ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 бал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за любой другой ответ – 0 баллов)</w:t>
            </w:r>
          </w:p>
        </w:tc>
      </w:tr>
      <w:tr>
        <w:trPr/>
        <w:tc>
          <w:tcPr>
            <w:tcW w:w="6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. В Российской Федерации 83 субъекта.</w:t>
            </w:r>
          </w:p>
        </w:tc>
        <w:tc>
          <w:tcPr>
            <w:tcW w:w="2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Не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. 65 Конституции РФ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 бал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за любой другой ответ – 0 баллов)</w:t>
            </w:r>
          </w:p>
        </w:tc>
      </w:tr>
      <w:tr>
        <w:trPr/>
        <w:tc>
          <w:tcPr>
            <w:tcW w:w="6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. Обязательные работы являются административным наказанием.</w:t>
            </w:r>
          </w:p>
        </w:tc>
        <w:tc>
          <w:tcPr>
            <w:tcW w:w="2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. 3.13 Кодекса РФ об административных правонарушениях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 бал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за любой другой ответ – 0 баллов)</w:t>
            </w:r>
          </w:p>
        </w:tc>
      </w:tr>
      <w:tr>
        <w:trPr/>
        <w:tc>
          <w:tcPr>
            <w:tcW w:w="6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9. </w:t>
            </w:r>
            <w:r>
              <w:rPr>
                <w:rStyle w:val="Blk"/>
                <w:rFonts w:cs="Times New Roman" w:ascii="Times New Roman" w:hAnsi="Times New Roman"/>
                <w:b/>
                <w:sz w:val="24"/>
                <w:szCs w:val="24"/>
              </w:rPr>
              <w:t>При наличии уважительных причин органы местного самоуправления по месту жительства лиц, желающих вступить в брак, вправе по просьбе данных лиц разрешить вступить в брак лицам, достигшим возраста шестнадцати ле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2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. 13 Семейного кодекса РФ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 бал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за любой другой ответ – 0 баллов)</w:t>
            </w:r>
          </w:p>
        </w:tc>
      </w:tr>
      <w:tr>
        <w:trPr/>
        <w:tc>
          <w:tcPr>
            <w:tcW w:w="95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Установите соответств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ОРМАТИВНЫЕ ПРАВОВЫЕ АКТЫ:                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pacing w:lineRule="auto" w:line="240" w:before="0" w:after="0"/>
              <w:ind w:left="72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титуция Российской Федерации;            </w:t>
              <w:tab/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pacing w:lineRule="auto" w:line="240" w:before="0" w:after="0"/>
              <w:ind w:left="72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екс Российской Федерации об административных правонарушениях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Уголовный кодекс Российской Федерации 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)Гражданский кодекс Российской Федерации   </w:t>
            </w:r>
          </w:p>
          <w:p>
            <w:pPr>
              <w:pStyle w:val="Normal"/>
              <w:spacing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ч.1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ИНЯТИЯ: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12.12.1993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) 30.12.2001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) 13.06.1996;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) 30.11.1994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-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-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-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-Г</w:t>
            </w:r>
          </w:p>
        </w:tc>
        <w:tc>
          <w:tcPr>
            <w:tcW w:w="1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 бал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за любой другой ответ – 0 баллов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ИТУАЦИЯ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нарушение порядка рассмотрения обращений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необоснованный отказ от заключения коллективного договора, соглаш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возмещение убытков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регистрация актов гражданского состоя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ОТНОШЕНИ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административно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гражданское.</w:t>
            </w:r>
          </w:p>
        </w:tc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-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-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-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-Б</w:t>
            </w:r>
          </w:p>
        </w:tc>
        <w:tc>
          <w:tcPr>
            <w:tcW w:w="1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 бал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за любой другой ответ – 0 баллов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ЯТИЕ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Принципы прав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Формы (источники) прав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Функции государств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ПОНЯТИЙ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основные исходные положения, юридически закрепляющие объективные закономерности общественной жизни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способы закрепления и выражения правовых норм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) основные направления деятельности государства, в которых выражается сущность и социальное назначение государственного управления обществом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-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-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-В</w:t>
            </w:r>
          </w:p>
        </w:tc>
        <w:tc>
          <w:tcPr>
            <w:tcW w:w="1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 бал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за любой другой ответ – 0 баллов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5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 Напишите термин, определение которого дан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 Организационное выражение всей совокупности государственных и общественных организаций, в том числе трудовых коллективов, участвующих в политической жизни страны.</w:t>
            </w:r>
          </w:p>
        </w:tc>
        <w:tc>
          <w:tcPr>
            <w:tcW w:w="2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литическая систем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 бал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за люб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ругой ответ 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 баллов)</w:t>
            </w:r>
          </w:p>
        </w:tc>
      </w:tr>
      <w:tr>
        <w:trPr/>
        <w:tc>
          <w:tcPr>
            <w:tcW w:w="6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 Единая политическая организация общества, которая распространяет свою власть на всю территорию страны и её население, располагает для этого специальным аппаратом управления, издаёт обязательные для всех веления и обладает суверенитетом.</w:t>
            </w:r>
          </w:p>
        </w:tc>
        <w:tc>
          <w:tcPr>
            <w:tcW w:w="2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осударство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 бал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за люб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ругой ответ 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 баллов)</w:t>
            </w:r>
          </w:p>
        </w:tc>
      </w:tr>
      <w:tr>
        <w:trPr/>
        <w:tc>
          <w:tcPr>
            <w:tcW w:w="6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.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ременный юридический союз суверенных государств, созданный для обеспечения их общих интерес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феде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ил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ждународная организация)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 бал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за люб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ругой ответ 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 баллов)</w:t>
            </w:r>
          </w:p>
        </w:tc>
      </w:tr>
      <w:tr>
        <w:trPr/>
        <w:tc>
          <w:tcPr>
            <w:tcW w:w="6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. Виновно совершенное общественно опасное деяние, запрещенное Уголовным кодексом РФ под угрозой наказания.</w:t>
            </w:r>
          </w:p>
        </w:tc>
        <w:tc>
          <w:tcPr>
            <w:tcW w:w="2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еступление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 бал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за люб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ругой ответ 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 баллов)</w:t>
            </w:r>
          </w:p>
        </w:tc>
      </w:tr>
      <w:tr>
        <w:trPr/>
        <w:tc>
          <w:tcPr>
            <w:tcW w:w="6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. Имущество, принадлежащее городским и сельским поселениям, другим муниципальным образованиям, от имени которых права собственника осуществляют органы местного самоуправления.</w:t>
            </w:r>
          </w:p>
        </w:tc>
        <w:tc>
          <w:tcPr>
            <w:tcW w:w="2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униципальная собственность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 бал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за люб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ругой ответ 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 баллов)</w:t>
            </w:r>
          </w:p>
        </w:tc>
      </w:tr>
      <w:tr>
        <w:trPr/>
        <w:tc>
          <w:tcPr>
            <w:tcW w:w="6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. Положение в экономике, когда часть трудоспособного населения, желающая трудиться, не может найти себе работу.</w:t>
            </w:r>
          </w:p>
        </w:tc>
        <w:tc>
          <w:tcPr>
            <w:tcW w:w="2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Безработица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 бал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за люб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ругой ответ 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 баллов)</w:t>
            </w:r>
          </w:p>
        </w:tc>
      </w:tr>
      <w:tr>
        <w:trPr/>
        <w:tc>
          <w:tcPr>
            <w:tcW w:w="95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шите задачи</w:t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и решили заключить брачный договор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 какой форме заключается брачный договор и подлежит ли он нотариальному удостоверению? Ответ обоснуйте.</w:t>
            </w:r>
          </w:p>
        </w:tc>
        <w:tc>
          <w:tcPr>
            <w:tcW w:w="26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рачный договор заключается в письменной форме и подлежит нотариальному удостоверению (п.2 ст. 41 Семейного кодекса РФ). </w:t>
            </w:r>
          </w:p>
        </w:tc>
        <w:tc>
          <w:tcPr>
            <w:tcW w:w="1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 бал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1 балл – за кратк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твет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  - за обоснование)</w:t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0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 Веселов и Иванова решили заключить брак, но впоследствии выяснилось, что Веселов не сможет присутствовать на церемонии бракосочетания, поскольку он – студент морского училища и в это время он будет находиться в открытом плавании. Чтобы не переносить уже согласованную с работниками ЗАГСА дату, Веселов написал доверенность на имя своего близкого друга Петрова, в которой уполномочивал его на заключение брака с Ивановой от имени Веселова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ак Вы думаете, будет ли зарегистрирован брак?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твет обоснуйт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т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рак не будет зарегистрирован, т. к. на основании Семейного кодекса Российской Федерации (ст.11) обязательным условием заключения брака является личное присутствие лиц, вступающих в брак.</w:t>
            </w:r>
          </w:p>
        </w:tc>
        <w:tc>
          <w:tcPr>
            <w:tcW w:w="1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 бал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1 балл – за кратк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твет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  - за обоснование)</w:t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1.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те Тараканову всегда не нравились его имя и фамилия, и он решил их поменять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озможно ли сделать это и в каком порядке? По достижении какого возраста?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твет обоснуйте.</w:t>
            </w:r>
          </w:p>
        </w:tc>
        <w:tc>
          <w:tcPr>
            <w:tcW w:w="26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путём подачи заявления в органы ЗАГС по достижении 14 лет (ст. 59 Семейного кодекса РФ). </w:t>
            </w:r>
          </w:p>
        </w:tc>
        <w:tc>
          <w:tcPr>
            <w:tcW w:w="1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 бал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1 балл – за кратк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твет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  - за обоснование)</w:t>
            </w:r>
          </w:p>
        </w:tc>
      </w:tr>
      <w:tr>
        <w:trPr/>
        <w:tc>
          <w:tcPr>
            <w:tcW w:w="95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VI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 Расшифруйте аббревиатур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К РФ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оловный кодекс Российской Федерации</w:t>
            </w:r>
          </w:p>
        </w:tc>
        <w:tc>
          <w:tcPr>
            <w:tcW w:w="2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балл (за любой другой ответ – 0 баллов)</w:t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ВС РФ </w:t>
            </w:r>
          </w:p>
        </w:tc>
        <w:tc>
          <w:tcPr>
            <w:tcW w:w="1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ховный суд Российской Федерации</w:t>
            </w:r>
          </w:p>
        </w:tc>
        <w:tc>
          <w:tcPr>
            <w:tcW w:w="2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балл (за любой другой ответ – 0 баллов)</w:t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ФСБ</w:t>
            </w:r>
          </w:p>
        </w:tc>
        <w:tc>
          <w:tcPr>
            <w:tcW w:w="1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ая служба безопасности</w:t>
            </w:r>
          </w:p>
        </w:tc>
        <w:tc>
          <w:tcPr>
            <w:tcW w:w="2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балл (за любой другой ответ – 0 баллов)</w:t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ИБДД</w:t>
            </w:r>
          </w:p>
        </w:tc>
        <w:tc>
          <w:tcPr>
            <w:tcW w:w="1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инспекция безопасности дорожного движения</w:t>
            </w:r>
          </w:p>
        </w:tc>
        <w:tc>
          <w:tcPr>
            <w:tcW w:w="2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балл (за любой другой ответ – 0 баллов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ксимальный балл – 64.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C3">
    <w:name w:val="c3"/>
    <w:qFormat/>
    <w:rPr/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8T17:49:00Z</dcterms:created>
  <dc:creator>вадим</dc:creator>
  <dc:description/>
  <cp:keywords/>
  <dc:language>en-US</dc:language>
  <cp:lastModifiedBy>Петрова</cp:lastModifiedBy>
  <dcterms:modified xsi:type="dcterms:W3CDTF">2015-10-21T12:36:00Z</dcterms:modified>
  <cp:revision>22</cp:revision>
  <dc:subject/>
  <dc:title>Ответы и критерии оценивания заданий Муниципального этапа Всероссийской олимпиады школьников по праву</dc:title>
</cp:coreProperties>
</file>